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765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501-47/26-V    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30.јануар 2026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42" w:firstLine="86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102. став 6. Статута града Крагујевца („Службени лист града Крагујевца“, број 8/19), члана 32. Одлуке о Градском већу („Службени лист града Крагујевца“, број 29/24-пречишћен текст), члана 49. Пословника о раду Градског већа (''Службени лист града Крагујевца'' број 13/24) и члана 29. Одлуке о јавним расправама  („Службени лист града Крагујевца“, 7/21 и 34/21), на седници одржаној дана  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јануара 2026. године, доноси</w:t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усвајању Извештаја о спроведеној јавној расправи о </w:t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тратешким картама буке агломерације Крагујевац</w:t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Усваја се Извештај Градске управе за развој и инвестиције о спроведеној јавној расправи о Стратешким картама буке агломерације Крагујевац, број 6/26-XXIV-02 од 26 јануара 2026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Овлашћује се Градска управа за развој и инвестиције да у нацрт текста Стратешких карата буке агломерације Крагујевац, уврсти предлоге из Извештаја из поглавља I овог закључка.</w:t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86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авни основ за доношење Закључка о усвајању Извештаја о спроведеној јавној расправи о Стратешким картама буке агломерације Крагујевац (у даљем тексту: Закључак), садржан је у члану 102. став 6. Статута града Крагујевца (''Службени лист града Крагујевца'', број 8/19), којим је прописано да јавну расправу спроводи Градско веће на предлог управе, члану 32. Одлуке о Градском већу ("Службени лист града Крагујевца"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49. Пословника о раду Градског већа (''Службени лист града Крагујевца'' број 13/24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29. Одлуке о јавним расправама („Службени лист града Крагујевца“, 7/21 и 34/21) којим је прописано да је управа надлежна за припрему акта о којем је спроведена јавна расправа, дужна да сачини извештај о спроведеној јавној расправи.</w:t>
      </w:r>
    </w:p>
    <w:p>
      <w:pPr>
        <w:pStyle w:val="Normal"/>
        <w:ind w:left="-142" w:firstLine="862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развој и инвестиције спровела је јавну расправу о </w:t>
      </w:r>
      <w:r>
        <w:rPr>
          <w:rFonts w:cs="Arial" w:ascii="Arial" w:hAnsi="Arial"/>
          <w:bCs/>
          <w:sz w:val="22"/>
          <w:szCs w:val="22"/>
          <w:lang w:val="sr-RS"/>
        </w:rPr>
        <w:t>Стратешким картама буке агломерациј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у од 15. децембра 2025. године до 19. јануара 2026. године до 12 часова. </w:t>
      </w:r>
    </w:p>
    <w:p>
      <w:pPr>
        <w:pStyle w:val="Normal"/>
        <w:ind w:left="-142" w:firstLine="862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текст Нацрта Стратешких карата буке агломерације Крагујевац изнете су примедбе и сугестије садржане у Извештају </w:t>
      </w:r>
      <w:r>
        <w:rPr>
          <w:rFonts w:cs="Arial" w:ascii="Arial" w:hAnsi="Arial"/>
          <w:bCs/>
          <w:sz w:val="22"/>
          <w:szCs w:val="22"/>
          <w:lang w:val="sr-RS"/>
        </w:rPr>
        <w:t>са јавне расправе, Градске управе за развој и инвестиције број: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6/26-XXIV-02 од 26 јануара 2026. године.</w:t>
      </w:r>
    </w:p>
    <w:p>
      <w:pPr>
        <w:pStyle w:val="Normal"/>
        <w:ind w:left="-142" w:firstLine="86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јавне расправе о Стратешким картама буке агломерације Крагујевац Градске управе за развој и инвестиције број усвоји, ради </w:t>
      </w:r>
      <w:r>
        <w:rPr>
          <w:rFonts w:cs="Arial" w:ascii="Arial" w:hAnsi="Arial"/>
          <w:sz w:val="22"/>
          <w:szCs w:val="22"/>
          <w:lang w:val="sr-RS"/>
        </w:rPr>
        <w:t>утврђивања коначног текста Нацрта Стратешких карата буке агломерације Крагујевац, како би се упутио Скупштини града на разматрање.</w:t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862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862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ваја се Извештај о спроведеној јавној расправи о Стратешким картама буке агломерације Крагујевац Градске управе за развој и инвестиције, број 6/26-XXIV-02 од 26 јануара 2026. године.</w:t>
      </w:r>
    </w:p>
    <w:p>
      <w:pPr>
        <w:pStyle w:val="Normal"/>
        <w:ind w:left="-142" w:firstLine="862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е Градска управа за развој и инвестиције овлашћује да у текст Нацрта Стратешких карата буке агломерације Крагујевац уврсти прихваћене предлоге из Извештаја из поглавља I овог закључка.</w:t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-142" w:firstLine="14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42" w:firstLine="14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Lucida Sans Unicode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54:00Z</dcterms:created>
  <dc:creator>PC1</dc:creator>
  <dc:description/>
  <cp:keywords/>
  <dc:language>en-US</dc:language>
  <cp:lastModifiedBy>Slavica Neskovic</cp:lastModifiedBy>
  <cp:lastPrinted>2026-01-30T14:28:00Z</cp:lastPrinted>
  <dcterms:modified xsi:type="dcterms:W3CDTF">2026-01-30T13:28:00Z</dcterms:modified>
  <cp:revision>10</cp:revision>
  <dc:subject/>
  <dc:title>ГРАД КРАГУЈЕВАЦ</dc:title>
</cp:coreProperties>
</file>